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>№ 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Развитие жилищно-коммунального хозяйства и повышение энергетической эффективности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в Каменском муниципальном округе Свердловской области до 2027 года», утвержденную постановлением Главы Каменского городского округа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0.08.2020 № 1087 (с изменениями, внесенными постановлениями Главы Каменского городского округа от 03.02.2021 №153, от 26.04.2021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636, от 19.07.2021 № 1203, от 30.11.2021 № 2026, от 28.12.2021 № 2206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23.05.2022 № 1013, от 13.07.2022 № 1432, от 23.08.2022 № 1805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9.10.2022 № 2229, от 28.12.2022 № 2811, от 05.04.2023 № 582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22.08.2023 № 1613, от 01.11.2023 № 2143, от 29.12.2023 № 2588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2.01.2024 № 13, от 03.05.2024 № 846, от 06.08.2024 № 1636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21.10.2024 № 2269, от 28.12.2024 № 2780, от 05.05.2025 № 671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Главы Каменского муниципального округа Свердловской области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т 05.05.2025 № 671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и плановый период 2026 и 2027 годов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(в редакции от 16.01.2025 № 511, от 20.03.2025 № 545, от 11.06.2025 № 584, от 31.07.2025 № 597, от 18.09.2025 № 604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 редакции от 01.04.2015 № 818, от 30.12.2015 № 3338, от 17.04.2018 № 593, от 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Каменского муниципального округа Свердловской области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.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Внести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изменения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в муниципальную программу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«Развитие жилищно-коммунального хозяйства и повышение энергетической эффективности в Каменском муниципальном округе Свердловской области до 2027 года», утвержденную постановлением Главы Каменского городского округа от 10.08.2020 № 1087 «Об утверждении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 xml:space="preserve">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Развитие жилищно-коммунального хозяйства и повышение энергетической эффективности в Каменском муниципальном округе до 2027 года» (с изменениями, внесенными постановлениями Главы городского округа от 03.02.2021 № 153, от 26.04.2021 № 636, от 19.07.2021 № 1203, от 30.11.2021 № 2026, от 28.12.2021 № 2206, от 23.05.2022 № 1013, от 13.07.2022 № 1432, от 23.08.2022 № 1805, от 19.10.2022 № 2229, от 28.12.2022 № 2811, от 05.04.2023 № 582, от 22.08.2023 № 1613, от 01.11.2023 № 2143, от 29.12.2023 № 2588, от 12.01.2024 № 13, от 03.05.2024 №</w:t>
      </w:r>
      <w:r>
        <w:rPr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846, от 06.08.2024 № 1636, от 21.10.2024 № 2269, от 28.12.2024 № 2780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color w:val="000000"/>
          <w:sz w:val="28"/>
          <w:szCs w:val="28"/>
        </w:rPr>
        <w:t>Главы Каменского муниципального округа Свердловской области от 05.05.2025 № 671) (далее – постановление), следующие изменения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1).</w:t>
      </w:r>
      <w:r>
        <w:rPr>
          <w:rFonts w:cs="Liberation Serif" w:ascii="Liberation Serif" w:hAnsi="Liberation Serif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строку паспорта «Объем финансирования муниципальной программы по годам реализации, тыс. рублей»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7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Объем и источники финансирования муниципальной программы реализации</w:t>
            </w:r>
            <w:r>
              <w:rPr/>
              <w:t>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243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 855 468,2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133 154,7 тыс. рублей,</w:t>
                    <w:br/>
                    <w:t>2025 год – 175 696,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260 426,2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58 000,0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 xml:space="preserve">областной бюджет 391 238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  87 912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5 год –   90 499,9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  55 467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местный бюджет 464 230,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5 242,2 тыс. рублей,</w:t>
                    <w:br/>
                    <w:t>2025 год –   85 196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204 958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58 0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2). Приложение № 2 «План мероприятий по выполнению муниципальной программы «Развитие жилищно-коммунального хозяйства и повышение энергетической эффективности в Каменском муниципальном округе Свердловской области до 2027 года» к муниципальной программе изложить в новой редакции (размещено </w:t>
      </w:r>
      <w:r>
        <w:rPr>
          <w:rFonts w:cs="Liberation Serif" w:ascii="Liberation Serif" w:hAnsi="Liberation Serif"/>
          <w:b w:val="false"/>
          <w:sz w:val="28"/>
          <w:szCs w:val="28"/>
        </w:rPr>
        <w:t>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3). Приложение № 3 «Перечень объектов капитального строительства для бюджетных инвестиций «Развитие жилищно-коммунального хозяйства и повышение энергетической эффективности в Каменском муниципальном округе Свердловской области до 2027 года» к муниципальной программе изложить в новой редакции (размещено </w:t>
      </w:r>
      <w:r>
        <w:rPr>
          <w:rFonts w:cs="Liberation Serif" w:ascii="Liberation Serif" w:hAnsi="Liberation Serif"/>
          <w:b w:val="false"/>
          <w:sz w:val="28"/>
          <w:szCs w:val="28"/>
        </w:rPr>
        <w:t>на официальном сайте Каменского муниципального округа Свердловской области (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).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Приложение № 5 «Сведения об объемах налоговых льгот (налоговых расходов), предоставленных законодательством Каменского муниципального округа Свердловской области о налогах и сборах, в сфере реализации муниципальной программы «Развитие жилищно-коммунального хозяйства и повышение энергетической эффективности в Каменском муниципальном округе Свердловской области до 2027 года» (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 (прилагается).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2. Контроль за исполнением настоящего постановления возложить на заместителя Главы администрации по вопросам ЖКХ, строительства, энергетики и связи Баринова А.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   Опубликовать настоящее постановление в газете «Пламя» и разместить </w:t>
      </w:r>
      <w:r>
        <w:rPr>
          <w:rFonts w:cs="Liberation Serif" w:ascii="Liberation Serif" w:hAnsi="Liberation Serif"/>
          <w:sz w:val="28"/>
          <w:szCs w:val="28"/>
        </w:rPr>
        <w:t>на официальном  сайте Каменского муниципального округа Свердловской области (</w:t>
      </w:r>
      <w:r>
        <w:rPr>
          <w:rFonts w:cs="Liberation Serif" w:ascii="Liberation Serif" w:hAnsi="Liberation Serif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)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pacing w:val="-17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 </w:t>
      </w:r>
    </w:p>
    <w:p>
      <w:pPr>
        <w:pStyle w:val="Normal"/>
        <w:rPr>
          <w:rFonts w:ascii="Liberation Serif" w:hAnsi="Liberation Serif" w:cs="Liberation Serif"/>
          <w:color w:val="000000"/>
          <w:spacing w:val="-17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7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муниципального округа                                                            А.Ю. Кошкаров</w:t>
      </w:r>
    </w:p>
    <w:sectPr>
      <w:headerReference w:type="default" r:id="rId6"/>
      <w:headerReference w:type="first" r:id="rId7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5-04-11T14:20:00Z</cp:lastPrinted>
  <dcterms:modified xsi:type="dcterms:W3CDTF">2025-09-24T09:39:00Z</dcterms:modified>
  <cp:revision>111</cp:revision>
  <dc:subject/>
  <dc:title> </dc:title>
</cp:coreProperties>
</file>